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1 Fantasy Міні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18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098"/>
        <w:gridCol w:w="1232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нь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22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